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öldnek nem volt mindenapi anyagfélesége az élő anya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anyag egy megjelenési formája az élő anyag. Az élet az élő anyag megnyilvánulásainak az összessége. Az élő anyag megnyilvánulásai, jelenségei; az </w:t>
      </w:r>
      <w:r>
        <w:rPr>
          <w:b/>
          <w:bCs/>
        </w:rPr>
        <w:t>életjelenségek</w:t>
      </w:r>
      <w:r>
        <w:rPr/>
        <w:t xml:space="preserve">. A 7 életjelenség közül a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z</w:t>
      </w:r>
      <w:r>
        <w:rPr>
          <w:b/>
          <w:bCs/>
        </w:rPr>
        <w:t xml:space="preserve"> anyagcsere </w:t>
      </w:r>
      <w:r>
        <w:rPr/>
        <w:t xml:space="preserve">és az  </w:t>
      </w:r>
      <w:r>
        <w:rPr>
          <w:b/>
          <w:bCs/>
        </w:rPr>
        <w:t xml:space="preserve">aktív mozgás </w:t>
      </w:r>
      <w:r>
        <w:rPr/>
        <w:t xml:space="preserve">az </w:t>
      </w:r>
      <w:r>
        <w:rPr>
          <w:i/>
          <w:iCs/>
        </w:rPr>
        <w:t xml:space="preserve">önfenntartó </w:t>
      </w:r>
      <w:r>
        <w:rPr/>
        <w:t>életjelenség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</w:t>
      </w:r>
      <w:r>
        <w:rPr>
          <w:b/>
          <w:bCs/>
        </w:rPr>
        <w:t>növekedés</w:t>
      </w:r>
      <w:r>
        <w:rPr/>
        <w:t>,</w:t>
      </w:r>
      <w:r>
        <w:rPr>
          <w:b/>
          <w:bCs/>
        </w:rPr>
        <w:t xml:space="preserve"> fejlődés</w:t>
      </w:r>
      <w:r>
        <w:rPr/>
        <w:t xml:space="preserve">, </w:t>
      </w:r>
      <w:r>
        <w:rPr>
          <w:b/>
          <w:bCs/>
        </w:rPr>
        <w:t>szaporodás</w:t>
      </w:r>
      <w:r>
        <w:rPr/>
        <w:t xml:space="preserve"> és a </w:t>
      </w:r>
      <w:r>
        <w:rPr>
          <w:b/>
          <w:bCs/>
        </w:rPr>
        <w:t>változékonyság</w:t>
      </w:r>
      <w:r>
        <w:rPr/>
        <w:t xml:space="preserve"> alkotja az életjelenségek </w:t>
      </w:r>
      <w:r>
        <w:rPr>
          <w:i/>
          <w:iCs/>
        </w:rPr>
        <w:t xml:space="preserve">önreprodukáló </w:t>
      </w:r>
      <w:r>
        <w:rPr/>
        <w:t>csoportj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</w:t>
      </w:r>
      <w:r>
        <w:rPr>
          <w:b/>
          <w:bCs/>
        </w:rPr>
        <w:t xml:space="preserve">ingerlékenység </w:t>
      </w:r>
      <w:r>
        <w:rPr/>
        <w:t xml:space="preserve">az </w:t>
      </w:r>
      <w:r>
        <w:rPr>
          <w:i/>
          <w:iCs/>
        </w:rPr>
        <w:t xml:space="preserve">önszabályozó </w:t>
      </w:r>
      <w:r>
        <w:rPr/>
        <w:t>életjelenség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életjelenségek minden élőre, és csakis az élőre jellemzőek. Az anyagnak élő (bios) formájával az élet tudománya (logosa), tana; a </w:t>
      </w:r>
      <w:r>
        <w:rPr>
          <w:i/>
          <w:iCs/>
        </w:rPr>
        <w:t>bios</w:t>
      </w:r>
      <w:r>
        <w:rPr/>
        <w:t xml:space="preserve"> </w:t>
      </w:r>
      <w:r>
        <w:rPr>
          <w:i/>
          <w:iCs/>
        </w:rPr>
        <w:t>logos,</w:t>
      </w:r>
      <w:r>
        <w:rPr/>
        <w:t xml:space="preserve"> vagyis a </w:t>
      </w:r>
      <w:r>
        <w:rPr>
          <w:b/>
          <w:bCs/>
        </w:rPr>
        <w:t>biológia</w:t>
      </w:r>
      <w:r>
        <w:rPr/>
        <w:t xml:space="preserve"> foglalkozi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Föld alkotásában nem mindig vett részt az élő anyag, de reméljük, hogy még nagyon sokáig összetevője lesz a Földnek. Amióta megjelent az élő anyag a Földön (egyes elképzelések szerint 3-3,5 milliárd évvel ezelőtt), azóta igen sokat változhatott, fejlődhetett. A változásnak (evolúciónak), a fejlődésnek a fő mozgatója az állandóan változó környezet. Az élőnek -fennmaradása érdekében- folyamatosan alkalmazkodnia kell a környezetéhez, és mivel egy örökösen változóhoz kell alkalmazkodnia, az alkalmazkodás során az alkalmazkodó is állandóan változi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mai időre olyan sokféle élőlény fejlődött ki, hogy ennek spontán számontatására a gondolkodó ember szellemi kapacitása nem elegendő. (Természetesen ha isteni kvalitással rendelkezne az ember, ez sem jelentene számára problémát. A másik megoldás az lehetne, ha a pillanatnyi szellemi adottságaink mellett, például csak három élőlényféleség: a szarvasmarha, a bükkfa és a gondolkodó ember létezne.) Na de szerencsénkre (?!) nincsen isteni elménk, és nagyon sokféle élőlény népesíti be a Földet. Ilyen körülmények között az élőlényféleségek közötti eligazodásra csak egyetlen megoldás marad: a Föld élőlényeit rendszerezni kell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Ennek igénye valamennyi, természettudományokkal foglalkozó, komolyabb gondolkodónál megfogalmazódott; így Arisztotelésznél, Linnénél, Darwinnál, Kitaibel Pálnál, Soó Rezsőnél, hogy csak néhányat soroljunk fel a sokuk. A két, leghasznosíthatóbb rendszert megszerkesztő Linné a 18. és Darwin a 19. századba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Alapjában és eredményében nem is tér el annyira a linnéi és a darwini rendszer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Linné a küllem alapján rendszerezi lakóhelyének virágos növényeit. Zárvatermő növényeket figyel meg, és ír le. Rendszerezés alapjául a virágban lévő porzók számát és elhelyezkedését választja. Minél több ebben a vonatkozásban két élőlénycsoport egyedei között a hasonlóság, annál alacsonyabb az a rendszertani kategória, amelyikbe még mindketten besorolandó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Darwin a származás, és ezáltal a rokonsági fokok alapján rendszerez, ezért alkotását fejlődéstörténeti rendszernek nevezzük. Minél közelebbi rokon két élőlény, annál alacsonyabb az a rendszertani kategória, amelyikbe még mindketten besorolhatók. Ennek a rendszernek a megszerkesztéséhez nem elegendő a közvetlen környezet tanulmányozása. Az élővilág rokoni kapcsolatainak felderítésében Darwin személyes (ugyancsak) „rokoni” kapcsolatai döntő szerepet játszottak. Darwin egyik nagybátyja világjáró kereskedelmi hajóflotta tulajdonosa volt. A húszegynéhány éves Darwin „potyautas”-ként ezekkel a hajókkal járta be a Földet.  Ezek során szembesült olyan üledékes kőzetfalakkal, amelyeknél az élő szervezetek megkövesedett maradványainak egymás fölé rétegzettsége létidejük egymásutániságát nyilvánvalóan tükrözik (réteg közül az alsó réteg valamikori élőlényei a közvetlen ősei a közvetlen felette lévő réteg hajdankor élt élőlényeinek, és eggyel távolabbi rokonai az a felett lévő réteg régmúlt  élőlényeinek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Darwin rendszerező munkáját segítették az igen régi időkből származó, és még ma is élő fajok, amelyeket ebből következően </w:t>
      </w:r>
      <w:r>
        <w:rPr>
          <w:u w:val="single"/>
        </w:rPr>
        <w:t>élő kövület</w:t>
      </w:r>
      <w:r>
        <w:rPr/>
        <w:t>eknek nevezünk (ilyen pl.: a hidas gyík, az óriás teknős). Ezeket Darwin -az általa feltételezett- törzsfejlődéstani eseményláncolat láncszemeiként kezelt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Darwin rendszere a származás, a rokonság, az </w:t>
      </w:r>
      <w:r>
        <w:rPr>
          <w:u w:val="single"/>
        </w:rPr>
        <w:t>öröklés</w:t>
      </w:r>
      <w:r>
        <w:rPr/>
        <w:t xml:space="preserve"> alapján készült. Nem a külső tulajdonságok, hanem a külső tulajdonságok információs hátterén, az örökítés során a tulajdonságoknak az utódgenerációkba átjuttató örökítőanyagon alapozódi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Linné rendszere az életre kelt információn, az örökítőanyagban tárolt ötletek megnyilvánulásán; a küllemi tulajdonságokon alapszi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z információ és az információtartalom megvalósulása között igen szoros a kapcsolat. Ezek tudatában nem meglepő, hogy a Linnéi és a Darwin rendszerező munkájának eredménye -a mindkettőjük által feldolgozott élőlénycsoportoknál- egymásnak nem ellentmondó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b/>
          <w:bCs/>
        </w:rPr>
        <w:t>Csak az egység ismeretében értelmezhető egyértelműen a többség és a törtség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élet igen sok területén az embereknek egységesen csak akkor lehet eligazodnia, ha adott a kiindulási pont, a „kályha”. Ezt </w:t>
      </w:r>
      <w:r>
        <w:rPr>
          <w:u w:val="single"/>
        </w:rPr>
        <w:t>egység</w:t>
      </w:r>
      <w:r>
        <w:rPr/>
        <w:t xml:space="preserve">nek nevezzük. Ennek birtokában egységesen, egyértelműen lehet kezelni a problémát.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Linné nevezi meg a rendszerezés egységének azt a rendszertani kategóriát, amelybe </w:t>
      </w:r>
      <w:r>
        <w:rPr>
          <w:u w:val="single"/>
        </w:rPr>
        <w:t>közös származású, külső és belső felépítésében csaknem megegyező, szaporodási közösséget alkotó, és önmagukhoz hasonló, termékeny utódokat létrehozó egyedek tartoznak.</w:t>
      </w:r>
      <w:r>
        <w:rPr/>
        <w:t xml:space="preserve"> (Vigyázat!!! „azok az egyedek tartoznak egy fajba” </w:t>
      </w:r>
      <w:r>
        <w:rPr>
          <w:rFonts w:eastAsia="Symbol" w:cs="Symbol" w:ascii="Symbol" w:hAnsi="Symbol"/>
        </w:rPr>
        <w:t>¹</w:t>
      </w:r>
      <w:r>
        <w:rPr/>
        <w:t xml:space="preserve"> „azok az egyedek alkotnak egy fajt”!, ugyanis a faj nem egyedek összessége, hanem egyedféleség!). A rendszerezés egységének magyar neve: </w:t>
      </w:r>
      <w:r>
        <w:rPr>
          <w:b/>
          <w:bCs/>
        </w:rPr>
        <w:t>faj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fajnak, mint  a rendszerezés </w:t>
      </w:r>
      <w:r>
        <w:rPr>
          <w:i/>
          <w:iCs/>
        </w:rPr>
        <w:t>egységkategóriájá</w:t>
      </w:r>
      <w:r>
        <w:rPr/>
        <w:t xml:space="preserve">nak az ismeretében értelmezhetők a rendszerezés </w:t>
      </w:r>
      <w:r>
        <w:rPr>
          <w:i/>
          <w:iCs/>
        </w:rPr>
        <w:t>többségkategóriá</w:t>
      </w:r>
      <w:r>
        <w:rPr/>
        <w:t xml:space="preserve">i (a biológia szaknyelvén </w:t>
      </w:r>
      <w:r>
        <w:rPr>
          <w:b/>
          <w:bCs/>
        </w:rPr>
        <w:t>faj feletti rendszertani kategóriák</w:t>
      </w:r>
      <w:r>
        <w:rPr/>
        <w:t xml:space="preserve">), és a rendszerezés </w:t>
      </w:r>
      <w:r>
        <w:rPr>
          <w:i/>
          <w:iCs/>
        </w:rPr>
        <w:t>törtségkategóriá</w:t>
      </w:r>
      <w:r>
        <w:rPr/>
        <w:t xml:space="preserve">i (a </w:t>
      </w:r>
      <w:r>
        <w:rPr>
          <w:b/>
          <w:bCs/>
        </w:rPr>
        <w:t>fajon belüli rendszertani kategóriák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élővilág rendszerezése kizárólagosan emberi művelet, az embernek az élővilággal kapcsolatos eligazodását szolgálja. A rendszertani kategóriák nem anyagi valóságok, csak az emberi elmében léteznek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faj a filozófiának -az előbbiek okán- igencsak aktuális tárgya. A faj nem létezik a valóságban </w:t>
      </w:r>
      <w:r>
        <w:rPr>
          <w:rFonts w:eastAsia="Symbol" w:cs="Symbol" w:ascii="Symbol" w:hAnsi="Symbol"/>
        </w:rPr>
        <w:t>®</w:t>
      </w:r>
      <w:r>
        <w:rPr/>
        <w:t xml:space="preserve"> nem lehet semmire sem rámutatni, hogy „na, ilyen a faj” </w:t>
      </w:r>
      <w:r>
        <w:rPr>
          <w:rFonts w:eastAsia="Symbol" w:cs="Symbol" w:ascii="Symbol" w:hAnsi="Symbol"/>
        </w:rPr>
        <w:t>®</w:t>
      </w:r>
      <w:r>
        <w:rPr/>
        <w:t xml:space="preserve"> ahány ember ezzel a fogalommal foglalkozik, annyinak, annyifélét jelent ez a kategória. Linnéi kor biológusa nem érthette ugyanazt a faj fogalmán, mint a ma biológusa, és a ma biológusának faj-fogalma sem azonos a 2200-as évek rendszertanosának faj-fogalmával. A faj meghatározása tehát nem lehet tökéletesen egyértelmű. Ennek ellenére törekedni kell a fogalom mind tökéletesebb definíciójára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faj meghatározására négy, mellérendeltségi viszonyban lévő, tagmondatból szerkesztett összetett mondat szolgál. A tagmondatok bármelyikénél találkozhatunk ellentmondással, az egyértelműség hiányáv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Mit értsünk </w:t>
      </w:r>
      <w:r>
        <w:rPr>
          <w:i/>
          <w:iCs/>
        </w:rPr>
        <w:t>közös származás</w:t>
      </w:r>
      <w:r>
        <w:rPr/>
        <w:t xml:space="preserve"> alatt, ugyanis a föld valamennyi élőlényét közös őstől származtatjuk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Meddig </w:t>
      </w:r>
      <w:r>
        <w:rPr>
          <w:i/>
          <w:iCs/>
        </w:rPr>
        <w:t xml:space="preserve">csaknem </w:t>
      </w:r>
      <w:r>
        <w:rPr/>
        <w:t xml:space="preserve">megegyező a külső és belső felépítés? Mi az, ami még </w:t>
      </w:r>
      <w:r>
        <w:rPr>
          <w:i/>
          <w:iCs/>
        </w:rPr>
        <w:t>csak</w:t>
      </w:r>
      <w:r>
        <w:rPr/>
        <w:t xml:space="preserve">, és mi az ami már </w:t>
      </w:r>
      <w:r>
        <w:rPr>
          <w:i/>
          <w:iCs/>
        </w:rPr>
        <w:t>nem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Szaporodási közösség</w:t>
      </w:r>
      <w:r>
        <w:rPr/>
        <w:t>et alkothat a meggy a cseresznyével, az árpa a rozzsal, annak ellenére, hogy nem egy fajba tartozn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 meggynek a cseresznyével, illetve az árpának a rozzsal létrehozott fajhibridje, </w:t>
      </w:r>
      <w:r>
        <w:rPr>
          <w:i/>
          <w:iCs/>
        </w:rPr>
        <w:t>utódja termékeny</w:t>
      </w:r>
      <w:r>
        <w:rPr/>
        <w:t>, holott a szülőegyedek nem egy fajba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, legközelebbi rokonságban álló faj </w:t>
      </w:r>
      <w:r>
        <w:rPr>
          <w:b/>
          <w:bCs/>
        </w:rPr>
        <w:t>nem</w:t>
      </w:r>
      <w:r>
        <w:rPr/>
        <w:t xml:space="preserve">et, vagy </w:t>
      </w:r>
      <w:r>
        <w:rPr>
          <w:b/>
          <w:bCs/>
        </w:rPr>
        <w:t>nemzettséget</w:t>
      </w:r>
      <w:r>
        <w:rPr/>
        <w:t xml:space="preserve"> alkot.  Több nemzettség együttese a </w:t>
      </w:r>
      <w:r>
        <w:rPr>
          <w:b/>
          <w:bCs/>
        </w:rPr>
        <w:t>család</w:t>
      </w:r>
      <w:r>
        <w:rPr/>
        <w:t xml:space="preserve">. A családokat </w:t>
      </w:r>
      <w:r>
        <w:rPr>
          <w:b/>
          <w:bCs/>
        </w:rPr>
        <w:t>rend</w:t>
      </w:r>
      <w:r>
        <w:rPr/>
        <w:t xml:space="preserve">ekbe soroljuk, a rendeket pedig </w:t>
      </w:r>
      <w:r>
        <w:rPr>
          <w:b/>
          <w:bCs/>
        </w:rPr>
        <w:t>osztály</w:t>
      </w:r>
      <w:r>
        <w:rPr/>
        <w:t xml:space="preserve">ba. Osztályok együttese </w:t>
      </w:r>
      <w:r>
        <w:rPr>
          <w:b/>
          <w:bCs/>
        </w:rPr>
        <w:t>törzs</w:t>
      </w:r>
      <w:r>
        <w:rPr/>
        <w:t xml:space="preserve">be sorolandó, törzsek csoportja az </w:t>
      </w:r>
      <w:r>
        <w:rPr>
          <w:b/>
          <w:bCs/>
        </w:rPr>
        <w:t>ország</w:t>
      </w:r>
      <w:r>
        <w:rPr/>
        <w:t xml:space="preserve"> vagy a </w:t>
      </w:r>
      <w:r>
        <w:rPr>
          <w:b/>
          <w:bCs/>
        </w:rPr>
        <w:t>világ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fajon belüli rendszertani kategóriák a szaporodási izoláció következmény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aj szaporodási közösség, de nem (szükségszerűen) tényleges szaporodási közösség. A természetben a faj eltérő időben -pl. a szarvasmarhák 300 év távlatában- élő egyedei egymással nem szaporodnak (persze a mindenre kész ember erre is fittyet hányhat, és mélyhűtve a szarvasmarhák ivarsejtjeit, a természetest semmibe veheti). A szaporodási izolációt a faj időben együtt élő egyedeinél elkövetheti a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Természet. Ennek okán a fajon belüli létrehozható rendszertani kategóriákat </w:t>
      </w:r>
      <w:r>
        <w:rPr>
          <w:b/>
          <w:bCs/>
        </w:rPr>
        <w:t>alfaj</w:t>
      </w:r>
      <w:r>
        <w:rPr/>
        <w:t xml:space="preserve">oknak nevezzük. A természetes szaporodási elszigetelődés lehet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568"/>
        <w:jc w:val="both"/>
        <w:rPr/>
      </w:pPr>
      <w:r>
        <w:rPr>
          <w:u w:val="single"/>
        </w:rPr>
        <w:t>Földrajzi</w:t>
      </w:r>
      <w:r>
        <w:rPr/>
        <w:t xml:space="preserve">. Ebben az esetben valamilyen tereptárgy a faj egyedei számára áthághatatlanok. Például a házi veréb faj amerikai és európai alfajra tagolódásának az Atlanti óceán az okozój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568"/>
        <w:jc w:val="both"/>
        <w:rPr/>
      </w:pPr>
      <w:r>
        <w:rPr>
          <w:u w:val="single"/>
        </w:rPr>
        <w:t>Ökológiai</w:t>
      </w:r>
      <w:r>
        <w:rPr/>
        <w:t xml:space="preserve">. Ha a faj egyedeinek adott környezeti tényezőhöz jelentősen eltérő a viszonyulása, akkor szaporodásában izolált csoportjai jöhetnek létre a fajnak. 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Az európai sünök például két csoportra különülnek téli álmuk megszűnéséhez szükséges külső hőmérséklet alapján; a </w:t>
      </w:r>
      <w:r>
        <w:rPr>
          <w:i/>
          <w:iCs/>
        </w:rPr>
        <w:t>hidegtűrők</w:t>
      </w:r>
      <w:r>
        <w:rPr/>
        <w:t xml:space="preserve"> és a </w:t>
      </w:r>
      <w:r>
        <w:rPr>
          <w:i/>
          <w:iCs/>
        </w:rPr>
        <w:t>melegkedvelők</w:t>
      </w:r>
      <w:r>
        <w:rPr/>
        <w:t xml:space="preserve"> csoportjára. Az előbbiek már  március legelején elkezdik aktív életüket: táplálkoznak, megerősödnek, szaporodnak, utódokat produkálnak március végére, amikorra melegkedvelő fajtársaik még csak „ébredeznek”. Ennek a két süncsoportnak tehát nincsen szinkronban a szaporodásra irányuló belső késztetettsége, ezért egymással nem fognak szaporodni (persze, ha március legelején mindkettőjüket bevinnénk egy meleg helységbe...). Az európai sünfaj hidegtűrő és melegkedvelő alfajra tagolódásának a külső környezeti hőmérséklettel szemben támasztott eltérő igény az okoz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ember. Az ilyen fajon belüli rendszertani kategória a </w:t>
      </w:r>
      <w:r>
        <w:rPr>
          <w:b/>
          <w:bCs/>
        </w:rPr>
        <w:t>fajta</w:t>
      </w:r>
      <w:r>
        <w:rPr/>
        <w:t>. A mesterséges szaporodási elszigetelés két művelet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568"/>
        <w:jc w:val="both"/>
        <w:rPr/>
      </w:pPr>
      <w:r>
        <w:rPr>
          <w:u w:val="single"/>
        </w:rPr>
        <w:t>Állattenyésztés</w:t>
      </w:r>
      <w:r>
        <w:rPr/>
        <w:t xml:space="preserve">. Háziasított állatfajok egyedeinél alkalmazott mesterséges szaporodási izoláció állatfajtákat eredményez. Például azért van </w:t>
      </w:r>
      <w:r>
        <w:rPr>
          <w:i/>
          <w:iCs/>
        </w:rPr>
        <w:t>tacskó</w:t>
      </w:r>
      <w:r>
        <w:rPr/>
        <w:t xml:space="preserve"> és </w:t>
      </w:r>
      <w:r>
        <w:rPr>
          <w:i/>
          <w:iCs/>
        </w:rPr>
        <w:t>spániel</w:t>
      </w:r>
      <w:r>
        <w:rPr/>
        <w:t xml:space="preserve"> kutyafajta, mert az ember tacskót csak tacskóval, spánielt csak spániellel enged párosodni, bármilyen más párosodási változatot ezeknél az egyedeknél az ember nem tesz lehetővé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567" w:hanging="284"/>
        <w:jc w:val="both"/>
        <w:rPr/>
      </w:pPr>
      <w:r>
        <w:rPr>
          <w:u w:val="single"/>
        </w:rPr>
        <w:t>Növénytermesztés</w:t>
      </w:r>
      <w:r>
        <w:rPr/>
        <w:t xml:space="preserve">. Termesztett növényfajok egyedeinél alkalmazott mesterséges szaporodási izoláció, ami növényfajtákat eredményez. Például azért különböztetünk meg </w:t>
      </w:r>
      <w:r>
        <w:rPr>
          <w:i/>
          <w:iCs/>
        </w:rPr>
        <w:t>fürjbab</w:t>
      </w:r>
      <w:r>
        <w:rPr/>
        <w:t xml:space="preserve"> és </w:t>
      </w:r>
      <w:r>
        <w:rPr>
          <w:i/>
          <w:iCs/>
        </w:rPr>
        <w:t>kénbab</w:t>
      </w:r>
      <w:r>
        <w:rPr/>
        <w:t xml:space="preserve"> fajtát a babfajon belül, mert az ember fürjbabot csak fürjbabbal, kénbabot csak kénbabbal szaporít ivarosan, bármilyen más keresztezési változatot ezeknél az egyedeknél az ember nem tesz lehetővé.</w:t>
      </w:r>
    </w:p>
    <w:p>
      <w:pPr>
        <w:pStyle w:val="Normal"/>
        <w:jc w:val="both"/>
        <w:rPr/>
      </w:pPr>
      <w:r>
        <w:rPr/>
        <w:t xml:space="preserve">Az alfaj és a fajta azonos szintű fajon belüli rendszertani kategória. </w:t>
      </w:r>
    </w:p>
    <w:p>
      <w:pPr>
        <w:pStyle w:val="Normal"/>
        <w:jc w:val="both"/>
        <w:rPr/>
      </w:pPr>
      <w:r>
        <w:rPr/>
        <w:t xml:space="preserve">Az alfajon illetve a fajtán belüli további szaporodási izoláció </w:t>
      </w:r>
      <w:r>
        <w:rPr>
          <w:b/>
          <w:bCs/>
        </w:rPr>
        <w:t>típus</w:t>
      </w:r>
      <w:r>
        <w:rPr/>
        <w:t xml:space="preserve">okat eredményez (pl.: ha fekete tacskó barna tacskóval történő szaporodását nem teszzük lehetővé). A típusok szaporodásában elkülönülő csoportjait </w:t>
      </w:r>
      <w:r>
        <w:rPr>
          <w:b/>
          <w:bCs/>
        </w:rPr>
        <w:t>változat</w:t>
      </w:r>
      <w:r>
        <w:rPr/>
        <w:t>okba soroljuk (pl.: ha barna tappancsú, barna szegyű fekete tacskó szaporodását minden más küllemű tacskóval megakadályozzuk, csak ilyen szőrzetű tacskóval tesszük lehetőv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ülönböző népek nyelvei felett álló, mindenki által egyértelmű </w:t>
      </w:r>
      <w:r>
        <w:rPr>
          <w:b/>
          <w:bCs/>
        </w:rPr>
        <w:t>fajelnevezés</w:t>
      </w:r>
      <w:r>
        <w:rPr/>
        <w:t xml:space="preserve">t Linné alkotja meg </w:t>
      </w:r>
      <w:r>
        <w:rPr>
          <w:b/>
          <w:bCs/>
        </w:rPr>
        <w:t>kettős nevezéktan</w:t>
      </w:r>
      <w:r>
        <w:rPr/>
        <w:t xml:space="preserve">ával. Az első név a </w:t>
      </w:r>
      <w:r>
        <w:rPr>
          <w:i/>
          <w:iCs/>
        </w:rPr>
        <w:t>nem</w:t>
      </w:r>
      <w:r>
        <w:rPr/>
        <w:t xml:space="preserve"> latin neve (nagy kezdőbetűvel írva). Ezt (kis kezdőbetűvel írva) a </w:t>
      </w:r>
      <w:r>
        <w:rPr>
          <w:i/>
          <w:iCs/>
        </w:rPr>
        <w:t>faj</w:t>
      </w:r>
      <w:r>
        <w:rPr/>
        <w:t xml:space="preserve">név követi. A faj nevét első leírójának nagy kezdőbetűje zárja. </w:t>
      </w:r>
    </w:p>
    <w:p>
      <w:pPr>
        <w:pStyle w:val="Normal"/>
        <w:jc w:val="both"/>
        <w:rPr/>
      </w:pPr>
      <w:r>
        <w:rPr/>
        <w:t>A magyar elnevezésnél a fajnév megelőzi a nemzettség-nevet (ugyanis a magyarban a jelzős szerkezetnél a jelző -a halmaz elemének neve- megelőzi a jelzett szót -a halmaz nevét-, és jelen esetben a fajnév a halmaz elemének neve, a nemnév a halmaz neve).</w:t>
      </w:r>
    </w:p>
    <w:p>
      <w:pPr>
        <w:pStyle w:val="Normal"/>
        <w:jc w:val="both"/>
        <w:rPr/>
      </w:pPr>
      <w:r>
        <w:rPr/>
        <w:t xml:space="preserve">Például: A </w:t>
      </w:r>
      <w:r>
        <w:rPr>
          <w:u w:val="single"/>
        </w:rPr>
        <w:t>házi egér</w:t>
      </w:r>
      <w:r>
        <w:rPr/>
        <w:t xml:space="preserve"> tudományos neve: </w:t>
      </w:r>
      <w:r>
        <w:rPr>
          <w:u w:val="single"/>
        </w:rPr>
        <w:t>Mus musculus</w:t>
      </w:r>
      <w:r>
        <w:rPr/>
        <w:t xml:space="preserve"> („Egér ház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 xml:space="preserve">alfaj </w:t>
      </w:r>
      <w:r>
        <w:rPr/>
        <w:t xml:space="preserve">elnevezésénél a fajnevet az </w:t>
      </w:r>
      <w:r>
        <w:rPr>
          <w:i/>
          <w:iCs/>
        </w:rPr>
        <w:t>ssp</w:t>
      </w:r>
      <w:r>
        <w:rPr/>
        <w:t xml:space="preserve"> (subspecies: fajalatti, jelen értelemben alfaj) betűhármas követi, ezután az alfaj neve következik utolsó szóként. Pl.: a házi egér güzüegér alfajának tudományos neve: Mus musculus ssp. spicilegus. (A fajtát általában fantázianévvel látja el létrehozója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ajra jellemző valamennyi tulajdonság megjelenéséhez minimum az egyed szükség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yhasó esetében 1 kg, 1/2 kg, vagy akár egy konyhasó kristályka is mutatja ennek a szervetlen anyagnak valamennyi sajátosságát: kémiai kötésének jellemzőit, elemi cellájának sajátosságait, közönséges körülmények közötti halmazállapotát, ízét, vízben való oldhatóságát, stb. </w:t>
      </w:r>
    </w:p>
    <w:p>
      <w:pPr>
        <w:pStyle w:val="Normal"/>
        <w:jc w:val="both"/>
        <w:rPr/>
      </w:pPr>
      <w:r>
        <w:rPr/>
        <w:t xml:space="preserve">Az élőnél a helyzet más. Az élő anyag típusainál valamennyi jelleg megjelenéséhez nem elegendő bármilyen kis anyagmennyiség. A konyhai svábbogár esetében 1 kg, 1/2 kg, de még 10, sőt 2 darab  rovar is feleslegesen nagy mennyiség ahhoz, hogy a konyhai svábbogár fajra jellemző valamennyi jellegével találkozhassunk. Az 1 darab konyhai svábbogár még éppen elegendő. Az egyik lábától megfosztott svábbogár már kevés ahhoz, hogy a konyhai svábbogár fajra jellemző valamennyi sajátosságával -így a hatlábúsággal- rendelkezzen. </w:t>
      </w:r>
    </w:p>
    <w:p>
      <w:pPr>
        <w:pStyle w:val="Normal"/>
        <w:jc w:val="both"/>
        <w:rPr/>
      </w:pPr>
      <w:r>
        <w:rPr/>
        <w:t xml:space="preserve">Az élő anyag </w:t>
      </w:r>
      <w:r>
        <w:rPr>
          <w:b/>
          <w:bCs/>
        </w:rPr>
        <w:t>szerveződés</w:t>
      </w:r>
      <w:r>
        <w:rPr/>
        <w:t xml:space="preserve">ének </w:t>
      </w:r>
      <w:r>
        <w:rPr>
          <w:b/>
          <w:bCs/>
        </w:rPr>
        <w:t>egysége</w:t>
      </w:r>
      <w:r>
        <w:rPr/>
        <w:t xml:space="preserve"> </w:t>
      </w:r>
      <w:r>
        <w:rPr>
          <w:u w:val="single"/>
        </w:rPr>
        <w:t>az a legkisebb élő anyag mennyiség, amely még mutatja a fajra jellemző valamennyi sajátosságot</w:t>
      </w:r>
      <w:r>
        <w:rPr/>
        <w:t xml:space="preserve">. Az élő anyag szerveződési egységének magyar neve: </w:t>
      </w:r>
      <w:r>
        <w:rPr>
          <w:b/>
          <w:bCs/>
        </w:rPr>
        <w:t>egyed</w:t>
      </w:r>
      <w:r>
        <w:rPr/>
        <w:t xml:space="preserve">, más szóval </w:t>
      </w:r>
      <w:r>
        <w:rPr>
          <w:b/>
          <w:bCs/>
        </w:rPr>
        <w:t>szervezet</w:t>
      </w:r>
      <w:r>
        <w:rPr/>
        <w:t xml:space="preserve">. Az élő anyag szerveződése -szemben az élő anyag rendszerezésével- anyagi valóság. Az élő anyagszerveződési egységének ismeretében nyílik lehetőség az élő anyag különböző mértékeinél az eligazodásra. </w:t>
      </w:r>
    </w:p>
    <w:p>
      <w:pPr>
        <w:pStyle w:val="Normal"/>
        <w:jc w:val="both"/>
        <w:rPr/>
      </w:pPr>
      <w:r>
        <w:rPr/>
        <w:t xml:space="preserve">Az élő anyag szerveződési egységének ismeretében megnevezhető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 több egyedből álló </w:t>
      </w:r>
      <w:r>
        <w:rPr>
          <w:i/>
          <w:iCs/>
        </w:rPr>
        <w:t>többség</w:t>
      </w:r>
      <w:r>
        <w:rPr/>
        <w:t xml:space="preserve">ei az élő anyagnak, amit a biológia </w:t>
      </w:r>
      <w:r>
        <w:rPr>
          <w:b/>
          <w:bCs/>
        </w:rPr>
        <w:t>egyed feletti szerveződési szintek</w:t>
      </w:r>
      <w:r>
        <w:rPr/>
        <w:t>nek nev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z egész egyednél kisebb, </w:t>
      </w:r>
      <w:r>
        <w:rPr>
          <w:i/>
          <w:iCs/>
        </w:rPr>
        <w:t>törtsége</w:t>
      </w:r>
      <w:r>
        <w:rPr/>
        <w:t xml:space="preserve">i az élő anyagnak, amit tudományosan </w:t>
      </w:r>
      <w:r>
        <w:rPr>
          <w:b/>
          <w:bCs/>
        </w:rPr>
        <w:t>egyeden belüli szerveződési szintek</w:t>
      </w:r>
      <w:r>
        <w:rPr/>
        <w:t xml:space="preserve">nek hív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d feletti szerveződési szintek megnevezésekor vagy csak az élő rendszer (</w:t>
      </w:r>
      <w:r>
        <w:rPr>
          <w:i/>
          <w:iCs/>
        </w:rPr>
        <w:t>szisztéma</w:t>
      </w:r>
      <w:r>
        <w:rPr/>
        <w:t>) amit figyelembe veszünk, vagy az élő rendszer környezete (</w:t>
      </w:r>
      <w:r>
        <w:rPr>
          <w:i/>
          <w:iCs/>
        </w:rPr>
        <w:t>öko</w:t>
      </w:r>
      <w:r>
        <w:rPr/>
        <w:t>) is számon tartott az élő rendszeren (</w:t>
      </w:r>
      <w:r>
        <w:rPr>
          <w:i/>
          <w:iCs/>
        </w:rPr>
        <w:t>szisztéma</w:t>
      </w:r>
      <w:r>
        <w:rPr/>
        <w:t xml:space="preserve">) kívül. Az utóbbiakat </w:t>
      </w:r>
      <w:r>
        <w:rPr>
          <w:i/>
          <w:iCs/>
        </w:rPr>
        <w:t>ökoszisztémák</w:t>
      </w:r>
      <w:r>
        <w:rPr/>
        <w:t>nak hívjuk</w:t>
      </w:r>
      <w:r>
        <w:rPr>
          <w:i/>
          <w:iCs/>
        </w:rPr>
        <w:t>.</w:t>
      </w:r>
      <w:r>
        <w:rPr/>
        <w:t xml:space="preserve"> Ezek alapján az </w:t>
      </w:r>
      <w:r>
        <w:rPr>
          <w:b/>
          <w:bCs/>
        </w:rPr>
        <w:t>egyed feletti szerveződési szintek</w:t>
      </w:r>
      <w:r>
        <w:rPr/>
        <w:t xml:space="preserve"> a következők: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sak élő rendszer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Populáció</w:t>
            </w:r>
            <w:r>
              <w:rPr/>
              <w:t>:</w:t>
            </w:r>
            <w:r>
              <w:rPr>
                <w:b/>
                <w:bCs/>
              </w:rPr>
              <w:tab/>
            </w:r>
            <w:r>
              <w:rPr/>
              <w:t xml:space="preserve">egy fajhoz tartozó, egy időben, egy helyen </w:t>
            </w:r>
            <w:r>
              <w:rPr>
                <w:b/>
                <w:bCs/>
              </w:rPr>
              <w:tab/>
            </w:r>
            <w:r>
              <w:rPr/>
              <w:t>élő egyedek rendszere (a rend</w:t>
              <w:softHyphen/>
              <w:t>szer szó alatt ennél a témakörnél nem az előbbiekben tárgyalt rendszerezés, hanem az egyedek között lévő meghatározottság értendő!). (Például egy búzatábla búzanövényei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/>
            </w:pPr>
            <w:r>
              <w:rPr>
                <w:b/>
                <w:bCs/>
              </w:rPr>
              <w:t>Társulás</w:t>
            </w:r>
            <w:r>
              <w:rPr/>
              <w:t xml:space="preserve">: egy időben, egy helyen élő valamennyi populáció valamennyi egyedének rendszere. (Például egy </w:t>
            </w:r>
            <w:r>
              <w:rPr>
                <w:i/>
                <w:iCs/>
              </w:rPr>
              <w:t>bükkös erdő</w:t>
            </w:r>
            <w:r>
              <w:rPr/>
              <w:t xml:space="preserve"> valamennyi mikroszkopikus élőlénye, növénye, gombája, állata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Biom</w:t>
            </w:r>
            <w:r>
              <w:rPr/>
              <w:t xml:space="preserve">: azonos éghajlati igényű, ezért egy éghajlati övbe rendeződött társulások csoportja. (Például az Európa nagy területén élő </w:t>
            </w:r>
            <w:r>
              <w:rPr>
                <w:i/>
                <w:iCs/>
              </w:rPr>
              <w:t>mérsékeltövi lombhullató erdők biómja</w:t>
            </w:r>
            <w:r>
              <w:rPr/>
              <w:t>.)</w:t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3" w:hanging="283"/>
              <w:jc w:val="center"/>
              <w:rPr/>
            </w:pPr>
            <w:r>
              <w:rPr/>
              <w:t>ökoszisztémák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Populáció szintű ökoszisztéma</w:t>
            </w:r>
            <w:r>
              <w:rPr/>
              <w:t>:</w:t>
            </w:r>
            <w:r>
              <w:rPr>
                <w:b/>
                <w:bCs/>
              </w:rPr>
              <w:tab/>
            </w:r>
            <w:r>
              <w:rPr/>
              <w:t xml:space="preserve">egy fajhoz tartozó, egy időben, egy helyen </w:t>
            </w:r>
            <w:r>
              <w:rPr>
                <w:b/>
                <w:bCs/>
              </w:rPr>
              <w:tab/>
            </w:r>
            <w:r>
              <w:rPr/>
              <w:t>élő egyedek rendszere a környezetükkel együtt. (Például egy búzatábla búzanövényei a talajjal, nedvességgel, kártevőkkel, stb. együtt. Az agrármérnök foglalkozik ezzel a szerveződési szinttel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Társulás szintű ökoszisztéma</w:t>
            </w:r>
            <w:r>
              <w:rPr/>
              <w:t xml:space="preserve">: egy időben, egy helyen élő valamennyi populáció valamennyi egyedének a rendszere az </w:t>
            </w:r>
            <w:r>
              <w:rPr>
                <w:i/>
                <w:iCs/>
              </w:rPr>
              <w:t>élettelen</w:t>
            </w:r>
            <w:r>
              <w:rPr/>
              <w:t xml:space="preserve"> </w:t>
            </w:r>
            <w:r>
              <w:rPr>
                <w:i/>
                <w:iCs/>
              </w:rPr>
              <w:t>környezetével</w:t>
            </w:r>
            <w:r>
              <w:rPr/>
              <w:t xml:space="preserve"> együtt. (Például egy </w:t>
            </w:r>
            <w:r>
              <w:rPr>
                <w:i/>
                <w:iCs/>
              </w:rPr>
              <w:t>bükkös</w:t>
            </w:r>
            <w:r>
              <w:rPr/>
              <w:t xml:space="preserve"> </w:t>
            </w:r>
            <w:r>
              <w:rPr>
                <w:i/>
                <w:iCs/>
              </w:rPr>
              <w:t>erdő</w:t>
            </w:r>
            <w:r>
              <w:rPr/>
              <w:t xml:space="preserve"> valamennyi mikroszkopikus élőlényével, növényével, gombájával, állatával, talajával, ásványi só, víz tartalmával, légköri levegőjével, stb. együtt. Az erdészmérnök foglalkozik ezzel a szerveződési szinttel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Biom szintű ökoszisztéma</w:t>
            </w:r>
            <w:r>
              <w:rPr/>
              <w:t xml:space="preserve">: azonos éghajlati igényű, ezért egy éghajlati övbe rendeződött társulások csoportja élettelen környezetükkel együtt. (Például az Európa nagy területén élő </w:t>
            </w:r>
            <w:r>
              <w:rPr>
                <w:i/>
                <w:iCs/>
              </w:rPr>
              <w:t>mérsékeltövi lombhullató erdők biómja</w:t>
            </w:r>
            <w:r>
              <w:rPr/>
              <w:t xml:space="preserve"> az </w:t>
            </w:r>
            <w:r>
              <w:rPr>
                <w:i/>
                <w:iCs/>
              </w:rPr>
              <w:t>élettelen</w:t>
            </w:r>
            <w:r>
              <w:rPr/>
              <w:t xml:space="preserve"> </w:t>
            </w:r>
            <w:r>
              <w:rPr>
                <w:i/>
                <w:iCs/>
              </w:rPr>
              <w:t>környezetével</w:t>
            </w:r>
            <w:r>
              <w:rPr/>
              <w:t xml:space="preserve"> együtt. A természetföldrajz művelői foglalkoznak ezzel a szerveződési szinttel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b/>
                <w:bCs/>
              </w:rPr>
              <w:t>Bioszféra</w:t>
            </w:r>
            <w:r>
              <w:rPr/>
              <w:t>: a Föld valamennyi élő rendszere az élő környezetével együtt, vagyis a Föld élettereinek, azok összetevőinek, élőlényeinek összessége. Ez a legmagasabb szintű egyed feletti szerveződési szint, amelynek kímélése, óvása, gondozása valamennyi kultúrember viselkedési terüle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ennyi élő szervezet alkotója egyed feletti szerveződési szinteknek.</w:t>
      </w:r>
    </w:p>
    <w:p>
      <w:pPr>
        <w:pStyle w:val="Normal"/>
        <w:jc w:val="both"/>
        <w:rPr/>
      </w:pPr>
      <w:r>
        <w:rPr>
          <w:u w:val="single"/>
        </w:rPr>
        <w:t>Egyeden belüli szerveződési szintek</w:t>
      </w:r>
      <w:r>
        <w:rPr/>
        <w:t>kel csak a három legfejlettebb növénytörzsnél, és az állatországnál  -csalánozóknál, és az csalánozóknál fejlettebb élőlényeknél- találkozunk. Az egyeden belüli szerveződési szintek a következő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zervrendsz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zer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zöv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ej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églaház felépítési egység a tégla, az élő szervezetek felépítési egysége a sej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ért a tégla a téglaház felépítési egysége, mert ez a legkisebb, önállóan is kezelhető része a háznak.</w:t>
      </w:r>
    </w:p>
    <w:p>
      <w:pPr>
        <w:pStyle w:val="Normal"/>
        <w:jc w:val="both"/>
        <w:rPr/>
      </w:pPr>
      <w:r>
        <w:rPr/>
        <w:t xml:space="preserve">Az élő anyag </w:t>
      </w:r>
      <w:r>
        <w:rPr>
          <w:b/>
          <w:bCs/>
        </w:rPr>
        <w:t>felépítési egység</w:t>
      </w:r>
      <w:r>
        <w:rPr/>
        <w:t xml:space="preserve">e az a legkisebb élő anyag mennyiség, amely még képes az </w:t>
      </w:r>
      <w:r>
        <w:rPr>
          <w:b/>
          <w:bCs/>
        </w:rPr>
        <w:t>önálló élet</w:t>
      </w:r>
      <w:r>
        <w:rPr/>
        <w:t xml:space="preserve">re. A mind a hét életjelenséget mutató élő anyag képes csak az önálló életre </w:t>
      </w:r>
      <w:r>
        <w:rPr>
          <w:rFonts w:eastAsia="Symbol" w:cs="Symbol" w:ascii="Symbol" w:hAnsi="Symbol"/>
        </w:rPr>
        <w:t>®</w:t>
      </w:r>
      <w:r>
        <w:rPr/>
        <w:t xml:space="preserve"> a sejt az a legkisebb élő anyag mennyiség, amely még mutatja</w:t>
      </w:r>
      <w:r>
        <w:rPr>
          <w:b/>
          <w:bCs/>
        </w:rPr>
        <w:t xml:space="preserve"> mind a hét életjelenség</w:t>
      </w:r>
      <w:r>
        <w:rPr/>
        <w:t xml:space="preserve">et. Az élő anyag felépítési egységének magyar neve: </w:t>
      </w:r>
      <w:r>
        <w:rPr>
          <w:b/>
          <w:bCs/>
        </w:rPr>
        <w:t>sej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ejt feletti</w:t>
      </w:r>
      <w:r>
        <w:rPr/>
        <w:t xml:space="preserve"> felépítési rendszerek a szövet, szerv, szervrendszer (régi, kedves ismerősök, ezek képezik az egyeden belüli szerveződési szinteket, csak a növényeknél és az állatországnál fordulnak elő)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ejt alatti</w:t>
      </w:r>
      <w:r>
        <w:rPr/>
        <w:t xml:space="preserve"> felépítési rendszereket a biológia </w:t>
      </w:r>
      <w:r>
        <w:rPr>
          <w:b/>
          <w:bCs/>
        </w:rPr>
        <w:t>sejtalkotók</w:t>
      </w:r>
      <w:r>
        <w:rPr/>
        <w:t xml:space="preserve">nak (ugye nem is meglepő módon) nevezi. A sejtalkotók kémiailag </w:t>
      </w:r>
      <w:r>
        <w:rPr>
          <w:u w:val="single"/>
        </w:rPr>
        <w:t>makromolekuláris rendszerek</w:t>
      </w:r>
      <w:r>
        <w:rPr/>
        <w:t xml:space="preserve">. A sejt annyi és olyan élő sejtalkotóból szerveződik, hogy mutassa mind a hét életjelenséget. Az élő sejtalkotók mindig hétnél kevesebb életjelenséget mutatnak </w:t>
      </w:r>
      <w:r>
        <w:rPr>
          <w:rFonts w:eastAsia="Symbol" w:cs="Symbol" w:ascii="Symbol" w:hAnsi="Symbol"/>
        </w:rPr>
        <w:t>®</w:t>
      </w:r>
      <w:r>
        <w:rPr/>
        <w:t xml:space="preserve"> önálló életre képtelenek, vagyis a sejtalkotók életjelenségeiket a sejtben, sejtalkotótársaik közvetlen környezetében képesek csak mutatni </w:t>
      </w:r>
      <w:r>
        <w:rPr>
          <w:rFonts w:eastAsia="Symbol" w:cs="Symbol" w:ascii="Symbol" w:hAnsi="Symbol"/>
        </w:rPr>
        <w:t>®</w:t>
      </w:r>
      <w:r>
        <w:rPr/>
        <w:t xml:space="preserve"> sejten kívül a sejtalkotók, önállóan egyetlen életjelenséget sem mutatnak </w:t>
      </w:r>
      <w:r>
        <w:rPr>
          <w:rFonts w:eastAsia="Symbol" w:cs="Symbol" w:ascii="Symbol" w:hAnsi="Symbol"/>
        </w:rPr>
        <w:t>®</w:t>
      </w:r>
      <w:r>
        <w:rPr/>
        <w:t xml:space="preserve"> a sejtalkotók sejten kívül nem élők, hanem élettelene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vírus makromolekuláris rendszer 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 xml:space="preserve"> önálló életre képtelen </w:t>
      </w:r>
      <w:r>
        <w:rPr>
          <w:rFonts w:eastAsia="Symbol" w:cs="Symbol" w:ascii="Symbol" w:hAnsi="Symbol"/>
          <w:b/>
          <w:bCs/>
        </w:rPr>
        <w:t>®</w:t>
      </w:r>
      <w:r>
        <w:rPr>
          <w:b/>
          <w:bCs/>
        </w:rPr>
        <w:t xml:space="preserve"> valamikor sejtalkotó volt(?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5"/>
        <w:gridCol w:w="3543"/>
      </w:tblGrid>
      <w:tr>
        <w:trPr/>
        <w:tc>
          <w:tcPr>
            <w:tcW w:w="6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 XX. századnak az elején még a baktériumoknál is kisebb (mert átjutottak a baktériumszűrőn is), tulajdonságaikat örökíteni képes rendszereket fedezett fel Ivanovszij. Méregnek, vírusnak nevezte el ezeket a nukleinsavból és fehérjékből szerveződő makromolekuláris rendszereket, ugyanis képtelenek az önálló életre, ezért minden körülmények között   élősködők. Feltételezések szerint a vírusok eukarióta (lásd később) sejtből kiszabadult makromolekuláris rendszerek, melyek a hét életjelenségből csak az anyagcserét, szaporodást és a változékonyságot mutatják, de csak önállótlanul.</w:t>
            </w:r>
          </w:p>
        </w:tc>
        <w:tc>
          <w:tcPr>
            <w:tcW w:w="35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7790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jten -amit gazdasejtnek nevezünk- megtapadnak, fehérjemolekulákból álló burkuk kívül marad, egyetlen nukleinsav-molekulájukat a sejtbe juttatják. A nukleinsav-molekula -mint információhordozó- átveszi a gazdasejt életfolyamatainak irányítását. A gazdasejt anyagának, energiájának és enzimrendszereinek felhasználásával, a vírus nukleinsav-információ alapján szintetizáltatja le a vírusalkotókat. A gazdasejt anyaga ezt követően -vírusok alkotójaként, mint egy puzle kép- sok vírusra esik szét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6702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Sejten kívül a vírusok egyetlen életjelenséget sem mutatnak </w:t>
      </w:r>
      <w:r>
        <w:rPr>
          <w:rFonts w:eastAsia="Symbol" w:cs="Symbol" w:ascii="Symbol" w:hAnsi="Symbol"/>
        </w:rPr>
        <w:t>®</w:t>
      </w:r>
      <w:r>
        <w:rPr/>
        <w:t xml:space="preserve"> képtelenek önállóan élni. Sejten kívül tehát élettelen anyagok. Ezt igazolja, hogy a sejten kívüli a vírusok -mint szilárd halmazállapotban az élettelen anyagok általában- kikristályosíthatók, mint például a konyhasó. </w:t>
      </w:r>
    </w:p>
    <w:p>
      <w:pPr>
        <w:pStyle w:val="Normal"/>
        <w:jc w:val="both"/>
        <w:rPr/>
      </w:pPr>
      <w:r>
        <w:rPr/>
        <w:t xml:space="preserve">A vírusok az élő és az élettelen határát képezik. </w:t>
      </w:r>
    </w:p>
    <w:p>
      <w:pPr>
        <w:pStyle w:val="Normal"/>
        <w:jc w:val="both"/>
        <w:rPr/>
      </w:pPr>
      <w:r>
        <w:rPr/>
        <w:t>A vírusok csoportosítható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fehérjeburok szerveződése alapjá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nukleinsav miensége alapján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0" w:hanging="567"/>
        <w:jc w:val="both"/>
        <w:rPr/>
      </w:pPr>
      <w:r>
        <w:rPr/>
        <w:t>DNS-vírusok (pl.:száj- és körömfájás vírusa, rubeóla vírusa, fekete himlő vírusa, valamennyi bakteriofág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850" w:hanging="567"/>
        <w:jc w:val="both"/>
        <w:rPr/>
      </w:pPr>
      <w:r>
        <w:rPr/>
        <w:t>RNS-vírusok (pl.: dohánymozaik vírus, AIDS vírus, influenza vírus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gazdasejt milyensége alapján: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ktériumok vírusai, más néven bakteriofágok pl.:T</w:t>
            </w:r>
            <w:r>
              <w:rPr>
                <w:vertAlign w:val="subscript"/>
              </w:rPr>
              <w:t>2</w:t>
            </w:r>
            <w:r>
              <w:rPr/>
              <w:t xml:space="preserve"> fág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18970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övényi vírusok</w:t>
            </w:r>
          </w:p>
          <w:p>
            <w:pPr>
              <w:pStyle w:val="Normal"/>
              <w:jc w:val="center"/>
              <w:rPr/>
            </w:pPr>
            <w:r>
              <w:rPr/>
              <w:t>pl.: dohánymozaik vír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7180" cy="1019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Állati, emberi vírusok</w:t>
            </w:r>
          </w:p>
          <w:p>
            <w:pPr>
              <w:pStyle w:val="Normal"/>
              <w:jc w:val="center"/>
              <w:rPr/>
            </w:pPr>
            <w:r>
              <w:rPr/>
              <w:t>pl.: influenza vír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7315" cy="1381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ioszféra élő anyagára a sejtes szerveződés a jellem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vírusok csak kivételek. A minden körülmények között élő anyag makromolekuláris rendszerekből, sejtalkotókból önálló életre képes sejtekbe szerveződik. A sejtté szerveződésnek két formája va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sak éppen annyi sejtalkotóból szerveződés, amennyi feltétlenül szükséges a hét életjelenséghez, vagyis az önálló élethez. Ennek a sejtnek a mérete kicsi, 1-10 </w:t>
      </w:r>
      <w:r>
        <w:rPr>
          <w:rFonts w:eastAsia="Symbol" w:cs="Symbol" w:ascii="Symbol" w:hAnsi="Symbol"/>
        </w:rPr>
        <w:t>m</w:t>
      </w:r>
      <w:r>
        <w:rPr/>
        <w:t xml:space="preserve">m (mikrométer </w:t>
      </w:r>
      <w:r>
        <w:rPr>
          <w:rFonts w:eastAsia="Symbol" w:cs="Symbol" w:ascii="Symbol" w:hAnsi="Symbol"/>
        </w:rPr>
        <w:t>=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mm </w:t>
      </w:r>
      <w:r>
        <w:rPr>
          <w:rFonts w:eastAsia="Symbol" w:cs="Symbol" w:ascii="Symbol" w:hAnsi="Symbol"/>
        </w:rPr>
        <w:t>=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m) egy irányban a kiterjedése. Valamennyi sejtnek, így a kis sejtnek is a DNS a szabályozó anyaga. Egyetlen, gyűrűvé záródott DNS-molekula elegendő a kissejt életműködéseinek irányításához, információinak továbbadásához </w:t>
      </w:r>
      <w:r>
        <w:rPr>
          <w:rFonts w:eastAsia="Symbol" w:cs="Symbol" w:ascii="Symbol" w:hAnsi="Symbol"/>
        </w:rPr>
        <w:t>®</w:t>
      </w:r>
      <w:r>
        <w:rPr/>
        <w:t xml:space="preserve"> a sejt alkotásában csak egy szabályozó molekula vesz részt </w:t>
      </w:r>
      <w:r>
        <w:rPr>
          <w:rFonts w:eastAsia="Symbol" w:cs="Symbol" w:ascii="Symbol" w:hAnsi="Symbol"/>
        </w:rPr>
        <w:t>®</w:t>
      </w:r>
      <w:r>
        <w:rPr/>
        <w:t xml:space="preserve"> nem lehet az egy darab DNS-molekula a sejtben rendezetlenül szanaszét </w:t>
      </w:r>
      <w:r>
        <w:rPr>
          <w:rFonts w:eastAsia="Symbol" w:cs="Symbol" w:ascii="Symbol" w:hAnsi="Symbol"/>
        </w:rPr>
        <w:t>®</w:t>
      </w:r>
      <w:r>
        <w:rPr/>
        <w:t xml:space="preserve"> az információt hordozó anyagot nem veszi körül hártya </w:t>
      </w:r>
      <w:r>
        <w:rPr>
          <w:rFonts w:eastAsia="Symbol" w:cs="Symbol" w:ascii="Symbol" w:hAnsi="Symbol"/>
        </w:rPr>
        <w:t>®</w:t>
      </w:r>
      <w:r>
        <w:rPr/>
        <w:t xml:space="preserve"> a kissejt nem rendelkezik a sejt egyéb részeitől membránnal elkülönített szabályozóanyaggal, azaz sejtmaggal </w:t>
      </w:r>
      <w:r>
        <w:rPr>
          <w:rFonts w:eastAsia="Symbol" w:cs="Symbol" w:ascii="Symbol" w:hAnsi="Symbol"/>
        </w:rPr>
        <w:t>®</w:t>
      </w:r>
      <w:r>
        <w:rPr/>
        <w:t xml:space="preserve"> a </w:t>
      </w:r>
      <w:r>
        <w:rPr>
          <w:b/>
          <w:bCs/>
        </w:rPr>
        <w:t xml:space="preserve">kissejtes sejtszerveződés </w:t>
      </w:r>
      <w:r>
        <w:rPr/>
        <w:t xml:space="preserve">mindig sejtmag nélküli </w:t>
      </w:r>
      <w:r>
        <w:rPr>
          <w:rFonts w:eastAsia="Symbol" w:cs="Symbol" w:ascii="Symbol" w:hAnsi="Symbol"/>
        </w:rPr>
        <w:t>®</w:t>
      </w:r>
      <w:r>
        <w:rPr/>
        <w:t xml:space="preserve"> törzsfejlődés-tanilag megelőzi (</w:t>
      </w:r>
      <w:r>
        <w:rPr>
          <w:i/>
          <w:iCs/>
        </w:rPr>
        <w:t>pro</w:t>
      </w:r>
      <w:r>
        <w:rPr/>
        <w:t>) a sejtmagvas (</w:t>
      </w:r>
      <w:r>
        <w:rPr>
          <w:i/>
          <w:iCs/>
        </w:rPr>
        <w:t>karióta</w:t>
      </w:r>
      <w:r>
        <w:rPr/>
        <w:t xml:space="preserve">) állapotot </w:t>
      </w:r>
      <w:r>
        <w:rPr>
          <w:rFonts w:eastAsia="Symbol" w:cs="Symbol" w:ascii="Symbol" w:hAnsi="Symbol"/>
        </w:rPr>
        <w:t>®</w:t>
      </w:r>
      <w:r>
        <w:rPr/>
        <w:t xml:space="preserve"> a kissejtes sejtszerveződést </w:t>
      </w:r>
      <w:r>
        <w:rPr>
          <w:b/>
          <w:bCs/>
        </w:rPr>
        <w:t>prokarióta sejtszerveződés</w:t>
      </w:r>
      <w:r>
        <w:rPr/>
        <w:t>nek nevez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Sejtalkotóban nem fukarkodik a másik sejttípus </w:t>
      </w:r>
      <w:r>
        <w:rPr>
          <w:rFonts w:eastAsia="Symbol" w:cs="Symbol" w:ascii="Symbol" w:hAnsi="Symbol"/>
        </w:rPr>
        <w:t>®</w:t>
      </w:r>
      <w:r>
        <w:rPr/>
        <w:t xml:space="preserve"> a sejt mérete a kissejtéhez képest nagy, egy irányban a kiterjedése 10-100 </w:t>
      </w:r>
      <w:r>
        <w:rPr>
          <w:rFonts w:eastAsia="Symbol" w:cs="Symbol" w:ascii="Symbol" w:hAnsi="Symbol"/>
        </w:rPr>
        <w:t>m</w:t>
      </w:r>
      <w:r>
        <w:rPr/>
        <w:t xml:space="preserve">m, ami a három irányú kiterjedést figyelembe véve, ezerszeres anyagmennyiséget, térfogatot jelent a nagysejtnél a prokarióta sejthez képest </w:t>
      </w:r>
      <w:r>
        <w:rPr>
          <w:rFonts w:eastAsia="Symbol" w:cs="Symbol" w:ascii="Symbol" w:hAnsi="Symbol"/>
        </w:rPr>
        <w:t>®</w:t>
      </w:r>
      <w:r>
        <w:rPr/>
        <w:t xml:space="preserve">  ekkora anyagmennyiség szabályozásához egyetlen DNS-molekula nem elegendő </w:t>
      </w:r>
      <w:r>
        <w:rPr>
          <w:rFonts w:eastAsia="Symbol" w:cs="Symbol" w:ascii="Symbol" w:hAnsi="Symbol"/>
        </w:rPr>
        <w:t>®</w:t>
      </w:r>
      <w:r>
        <w:rPr/>
        <w:t xml:space="preserve"> több DNS-molekulára van szükség a nagysejt életműködéseinek irányításához </w:t>
      </w:r>
      <w:r>
        <w:rPr>
          <w:rFonts w:eastAsia="Symbol" w:cs="Symbol" w:ascii="Symbol" w:hAnsi="Symbol"/>
        </w:rPr>
        <w:t>®</w:t>
      </w:r>
      <w:r>
        <w:rPr/>
        <w:t xml:space="preserve"> a több szabályozó-molekulát a rendezetlenségük elkerülése céljából hártya különíti el a sejt egyéb alkotóitól </w:t>
      </w:r>
      <w:r>
        <w:rPr>
          <w:rFonts w:eastAsia="Symbol" w:cs="Symbol" w:ascii="Symbol" w:hAnsi="Symbol"/>
        </w:rPr>
        <w:t>®</w:t>
      </w:r>
      <w:r>
        <w:rPr/>
        <w:t xml:space="preserve"> a nagysejt membránnal elkülönített szabályozóanyaggal, sejtmaggal rendelkezik </w:t>
      </w:r>
      <w:r>
        <w:rPr>
          <w:rFonts w:eastAsia="Symbol" w:cs="Symbol" w:ascii="Symbol" w:hAnsi="Symbol"/>
        </w:rPr>
        <w:t>®</w:t>
      </w:r>
      <w:r>
        <w:rPr/>
        <w:t xml:space="preserve"> a </w:t>
      </w:r>
      <w:r>
        <w:rPr>
          <w:b/>
          <w:bCs/>
        </w:rPr>
        <w:t xml:space="preserve">nagysejtes sejtszerveződés </w:t>
      </w:r>
      <w:r>
        <w:rPr/>
        <w:t xml:space="preserve">sejtmagvas </w:t>
      </w:r>
      <w:r>
        <w:rPr>
          <w:rFonts w:eastAsia="Symbol" w:cs="Symbol" w:ascii="Symbol" w:hAnsi="Symbol"/>
        </w:rPr>
        <w:t>®</w:t>
      </w:r>
      <w:r>
        <w:rPr/>
        <w:t xml:space="preserve"> a nagysejtes sejtszerveződést </w:t>
      </w:r>
      <w:r>
        <w:rPr>
          <w:b/>
          <w:bCs/>
        </w:rPr>
        <w:t>eukarióta sejtszerveződés</w:t>
      </w:r>
      <w:r>
        <w:rPr/>
        <w:t>nek (</w:t>
      </w:r>
      <w:r>
        <w:rPr>
          <w:i/>
          <w:iCs/>
        </w:rPr>
        <w:t xml:space="preserve">eu: </w:t>
      </w:r>
      <w:r>
        <w:rPr/>
        <w:t>valódi, új) nevezi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 baktériumok és a kékmoszatok törzsébe tartozó egyedek sejtszerveződése prokariót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zeket az élőlényeket összefoglaló </w:t>
      </w:r>
      <w:r>
        <w:rPr>
          <w:b/>
          <w:bCs/>
        </w:rPr>
        <w:t>Prokarióták</w:t>
      </w:r>
      <w:r>
        <w:rPr/>
        <w:t>nak nevezzük. Közös jellemzőjü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gy irányba a néhány </w:t>
      </w:r>
      <w:r>
        <w:rPr>
          <w:rFonts w:eastAsia="Symbol" w:cs="Symbol" w:ascii="Symbol" w:hAnsi="Symbol"/>
        </w:rPr>
        <w:t>m</w:t>
      </w:r>
      <w:r>
        <w:rPr/>
        <w:t>m-es kiterjedé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sejtmag nem sejtalkot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sejtnek mindig összetevője a sejtf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z igen szapora az ivartalan szaporodásuk, amit kettéhasadásnak nevezün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z egysejtes egyedszerveződés, ami alól csak néhány többsejtes kékmoszat a kivétel, melyek egyedszerveződése sejttársulásos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Baktériumok törzse</w:t>
      </w:r>
    </w:p>
    <w:tbl>
      <w:tblPr>
        <w:tblW w:w="963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5738"/>
      </w:tblGrid>
      <w:tr>
        <w:trPr/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éhány esetben a sejtfalon kívül még tok is sejtalkotó, aminek a fertőző baktériumoknál fontos szerepe. Valamennyi táplálkozási forma és életmód fellelhető a baktériumok különböző fajainál. Vanna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autotróf táplálkozásúa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ind w:left="851" w:hanging="568"/>
              <w:jc w:val="both"/>
              <w:rPr/>
            </w:pPr>
            <w:r>
              <w:rPr/>
              <w:t>fotószintetizáló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ind w:left="851" w:hanging="568"/>
              <w:jc w:val="both"/>
              <w:rPr/>
            </w:pPr>
            <w:r>
              <w:rPr/>
              <w:t>kemoszintetizáló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heterotróf táplálkozásúa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ind w:left="851" w:hanging="568"/>
              <w:jc w:val="both"/>
              <w:rPr/>
            </w:pPr>
            <w:r>
              <w:rPr/>
              <w:t>szimbiontá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ind w:left="851" w:hanging="568"/>
              <w:jc w:val="both"/>
              <w:rPr/>
            </w:pPr>
            <w:r>
              <w:rPr/>
              <w:t>élősködő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0" w:leader="none"/>
              </w:tabs>
              <w:ind w:left="851" w:hanging="568"/>
              <w:jc w:val="both"/>
              <w:rPr/>
            </w:pPr>
            <w:r>
              <w:rPr/>
              <w:t>lebontók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0" w:leader="none"/>
              </w:tabs>
              <w:ind w:left="1135" w:hanging="568"/>
              <w:jc w:val="both"/>
              <w:rPr/>
            </w:pPr>
            <w:r>
              <w:rPr/>
              <w:t xml:space="preserve">oxigén hiányában lebontók, vagyis erjesztők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0" w:leader="none"/>
              </w:tabs>
              <w:ind w:left="851" w:hanging="284"/>
              <w:jc w:val="both"/>
              <w:rPr/>
            </w:pPr>
            <w:r>
              <w:rPr/>
              <w:t>oxigén jelenlétében lebontó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99815" cy="276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Az előbbiek miatt a baktériumok mindenhol előfordulnak a bioszférában.</w:t>
      </w:r>
    </w:p>
    <w:p>
      <w:pPr>
        <w:pStyle w:val="Normal"/>
        <w:jc w:val="both"/>
        <w:rPr/>
      </w:pPr>
      <w:r>
        <w:rPr/>
        <w:t>Kékmoszatok törzse</w:t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516"/>
      </w:tblGrid>
      <w:tr>
        <w:trPr/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u w:val="single"/>
              </w:rPr>
              <w:t xml:space="preserve">növényvilág </w:t>
            </w:r>
            <w:r>
              <w:rPr/>
              <w:t xml:space="preserve"> tagjai. A kékmoszatok sejtjének mindig alkotója színanyag (de soha nem a színtest, mert a kékmoszat sejtje színtest-méretű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alamennyi kékmoszat autotróf táplálkozású, azon belül fotószintetizáló (amihez a sejtet alkotó színanyagra szükség van). Az egyféle táplálkozási formájuk behatárolja életterüket a bioszférában; ami csak a   vizek megvilágított részére, és a talajok legfelső, néhány mm-es, cm-es, fénnyel átjárt rétegére korlátozódik. </w:t>
            </w:r>
          </w:p>
        </w:tc>
        <w:tc>
          <w:tcPr>
            <w:tcW w:w="65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112895" cy="2713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89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Az eukarióta sejt négy alapvető típusa az ostoros moszatoknál gyökerezik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4746"/>
      </w:tblGrid>
      <w:tr>
        <w:trPr/>
        <w:tc>
          <w:tcPr>
            <w:tcW w:w="4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nagysejt feltételezett legelső formája az </w:t>
            </w:r>
            <w:r>
              <w:rPr>
                <w:b/>
                <w:bCs/>
              </w:rPr>
              <w:t>ostoros moszatok</w:t>
            </w:r>
            <w:r>
              <w:rPr/>
              <w:t xml:space="preserve"> törzsébe tartozó egyedeknél jelent meg. Ennek az eukarióta sejtnek a felépítésében részt vesz a zöld színtest, ami az autotróf táplálkozás fotószintetizáló formáját lehetővé teszi. A sejtalkotó sejtszáj, esetenként emésztő</w:t>
              <w:softHyphen/>
              <w:t xml:space="preserve">üregecske a heterotróf táplálkozásra képesíti az egyedet. Ezt az utóbbi életmódot támogatja a szemfolt, illetve az aktív helyváltoztató mozgását eredményező ostor. Az ostoros moszatok </w:t>
            </w:r>
            <w:r>
              <w:rPr>
                <w:b/>
                <w:bCs/>
              </w:rPr>
              <w:t xml:space="preserve">mixotróf </w:t>
            </w:r>
            <w:r>
              <w:rPr/>
              <w:t>(kevert)</w:t>
            </w:r>
            <w:r>
              <w:rPr>
                <w:b/>
                <w:bCs/>
              </w:rPr>
              <w:t xml:space="preserve"> táplálkozás</w:t>
            </w:r>
            <w:r>
              <w:rPr/>
              <w:t>úak; tartós fényhiány esetén az autotróf táplálkozásból  heterotróf táplálkozásra térnek át. Alapvetően négy féle eukarióta sejt alakult ki a törzsfejlődés során:</w:t>
            </w:r>
          </w:p>
        </w:tc>
        <w:tc>
          <w:tcPr>
            <w:tcW w:w="47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890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</w:t>
      </w:r>
      <w:r>
        <w:rPr>
          <w:b/>
          <w:bCs/>
        </w:rPr>
        <w:t>ostor</w:t>
      </w:r>
      <w:r>
        <w:rPr/>
        <w:t xml:space="preserve"> </w:t>
      </w:r>
      <w:r>
        <w:rPr>
          <w:b/>
          <w:bCs/>
        </w:rPr>
        <w:t>moszat</w:t>
      </w:r>
      <w:r>
        <w:rPr/>
        <w:t xml:space="preserve"> eukarióta </w:t>
      </w:r>
      <w:r>
        <w:rPr>
          <w:b/>
          <w:bCs/>
        </w:rPr>
        <w:t>sejt</w:t>
      </w:r>
      <w:r>
        <w:rPr/>
        <w:t xml:space="preserve">jének jellemzői a heterotróf táplálkozást eredményező sejtalkotók, ugyanakkor a sejt alkotásában részt vesz a színtest, de a sejtet nem veszi körül sejtfal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színtest van, sejtfal nincs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Az ostor moszatokból származtatják a </w:t>
      </w:r>
      <w:r>
        <w:rPr>
          <w:b/>
          <w:bCs/>
        </w:rPr>
        <w:t>növényi sejt</w:t>
      </w:r>
      <w:r>
        <w:rPr/>
        <w:t xml:space="preserve">eket, ugyanis, ha az ostoros moszat sejtjének heterotróf táplálkozást eredményező sejtalkotók a törzsfejlődés során elmaradnak, ugyanakkor a sejt körül sejtfal kialakult, kész a színtesttel és sejtfallal rendelkező </w:t>
      </w:r>
      <w:r>
        <w:rPr>
          <w:b/>
          <w:bCs/>
        </w:rPr>
        <w:t xml:space="preserve">növényi </w:t>
      </w:r>
      <w:r>
        <w:rPr/>
        <w:t xml:space="preserve">eukarióta sejt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színtest van, sejtfal van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</w:t>
      </w:r>
      <w:r>
        <w:rPr>
          <w:b/>
          <w:bCs/>
        </w:rPr>
        <w:t xml:space="preserve"> gombák</w:t>
      </w:r>
      <w:r>
        <w:rPr/>
        <w:t xml:space="preserve"> szervezetét felépítő eukarióta sejt alakulhat a törzsfejlődés során az ostor moszatok sejtjéből, ha a heterotróf táplálkozást eredményező sejtalkotói megmaradnak, de a színtest megemésztődik miközben a sejt körül sejtfal képződik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színtest nincs, sejtfal van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z </w:t>
      </w:r>
      <w:r>
        <w:rPr>
          <w:b/>
          <w:bCs/>
        </w:rPr>
        <w:t>állatország</w:t>
      </w:r>
      <w:r>
        <w:rPr/>
        <w:t xml:space="preserve">ra jellemző eukarióta sejt ostorosmoszatok sejtjéből történt ki(törzs)fejlődés során a heterotróf táplálkozást eredményező sejtalkotókat meghagyta, a színtest azonban megemésztődött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színtest nincs, sejtfal ninc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után  a bioszféra élőlényeinek egyfajta csoportosítás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75560</wp:posOffset>
                </wp:positionH>
                <wp:positionV relativeFrom="paragraph">
                  <wp:posOffset>158115</wp:posOffset>
                </wp:positionV>
                <wp:extent cx="640715" cy="15551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555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8pt;margin-top:12.45pt;width:50.4pt;height:122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8520</wp:posOffset>
                </wp:positionH>
                <wp:positionV relativeFrom="paragraph">
                  <wp:posOffset>158115</wp:posOffset>
                </wp:positionV>
                <wp:extent cx="823595" cy="16465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646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12.4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84455</wp:posOffset>
                </wp:positionV>
                <wp:extent cx="823595" cy="15551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555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6.65pt;width:64.8pt;height:122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növények         gombák       állatorsz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35480</wp:posOffset>
                </wp:positionH>
                <wp:positionV relativeFrom="paragraph">
                  <wp:posOffset>61595</wp:posOffset>
                </wp:positionV>
                <wp:extent cx="201231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2.4pt;margin-top:4.85pt;width:158.4pt;height:28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61595</wp:posOffset>
                </wp:positionV>
                <wp:extent cx="2195195" cy="4578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4.85pt;width:172.8pt;height:3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ostoros moszatok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44040</wp:posOffset>
                </wp:positionH>
                <wp:positionV relativeFrom="paragraph">
                  <wp:posOffset>23495</wp:posOffset>
                </wp:positionV>
                <wp:extent cx="2195195" cy="5492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54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1.85pt;width:172.8pt;height:43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</wp:posOffset>
                </wp:positionV>
                <wp:extent cx="22866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8pt;margin-top:1.85pt;width:180pt;height:28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prokariót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llatország </w:t>
      </w:r>
      <w:r>
        <w:rPr>
          <w:rFonts w:eastAsia="Symbol" w:cs="Symbol" w:ascii="Symbol" w:hAnsi="Symbol"/>
        </w:rPr>
        <w:t>=</w:t>
      </w:r>
      <w:r>
        <w:rPr/>
        <w:t xml:space="preserve"> ember + az állatok.                     Növényvilág </w:t>
      </w:r>
      <w:r>
        <w:rPr>
          <w:rFonts w:eastAsia="Symbol" w:cs="Symbol" w:ascii="Symbol" w:hAnsi="Symbol"/>
        </w:rPr>
        <w:t>=</w:t>
      </w:r>
      <w:r>
        <w:rPr/>
        <w:t xml:space="preserve"> kékmoszatok + a növ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4120</wp:posOffset>
                </wp:positionH>
                <wp:positionV relativeFrom="paragraph">
                  <wp:posOffset>2169795</wp:posOffset>
                </wp:positionV>
                <wp:extent cx="1372235" cy="366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5.6pt;margin-top:170.85pt;width:108pt;height:28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2169795</wp:posOffset>
                </wp:positionV>
                <wp:extent cx="146367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74pt;margin-top:170.85pt;width:115.2pt;height:21.6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2169795</wp:posOffset>
                </wp:positionV>
                <wp:extent cx="164655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8pt;margin-top:170.85pt;width:129.6pt;height:14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8360</wp:posOffset>
                </wp:positionH>
                <wp:positionV relativeFrom="paragraph">
                  <wp:posOffset>2169795</wp:posOffset>
                </wp:positionV>
                <wp:extent cx="1737995" cy="366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66.8pt;margin-top:170.85pt;width:136.8pt;height:28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2261235</wp:posOffset>
                </wp:positionV>
                <wp:extent cx="27495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74pt;margin-top:178.05pt;width:21.6pt;height:0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78280</wp:posOffset>
                </wp:positionH>
                <wp:positionV relativeFrom="paragraph">
                  <wp:posOffset>1712595</wp:posOffset>
                </wp:positionV>
                <wp:extent cx="1097915" cy="366395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366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34.85pt" to="202.8pt,163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44040</wp:posOffset>
                </wp:positionH>
                <wp:positionV relativeFrom="paragraph">
                  <wp:posOffset>1804035</wp:posOffset>
                </wp:positionV>
                <wp:extent cx="1737995" cy="5492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549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5.2pt;margin-top:142.05pt;width:136.8pt;height:43.2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1895475</wp:posOffset>
                </wp:positionV>
                <wp:extent cx="2286635" cy="5492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8pt;margin-top:149.25pt;width:180pt;height:43.2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Hiába hasonlítanak a növényekre és az állatokra is, a gombák azért még gombá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öbbsejtű gombákat a </w:t>
      </w:r>
      <w:r>
        <w:rPr>
          <w:b/>
          <w:bCs/>
        </w:rPr>
        <w:t>valódi gombák törzsé</w:t>
      </w:r>
      <w:r>
        <w:rPr/>
        <w:t xml:space="preserve">be soroljuk. </w:t>
      </w:r>
    </w:p>
    <w:p>
      <w:pPr>
        <w:pStyle w:val="Normal"/>
        <w:jc w:val="both"/>
        <w:rPr/>
      </w:pPr>
      <w:r>
        <w:rPr/>
        <w:t>Sejtszerveződésük eukarióta.</w:t>
      </w:r>
    </w:p>
    <w:p>
      <w:pPr>
        <w:pStyle w:val="Normal"/>
        <w:jc w:val="both"/>
        <w:rPr/>
      </w:pPr>
      <w:r>
        <w:rPr/>
        <w:t xml:space="preserve">Egyedszerveződésük: többsejtes, azon belül telepes, a telepesen belül pedig sejtfonalas. </w:t>
      </w:r>
    </w:p>
    <w:p>
      <w:pPr>
        <w:pStyle w:val="Normal"/>
        <w:jc w:val="both"/>
        <w:rPr/>
      </w:pPr>
      <w:r>
        <w:rPr/>
        <w:t>Táplálkozásuk heterotróf.</w:t>
      </w:r>
    </w:p>
    <w:p>
      <w:pPr>
        <w:pStyle w:val="Normal"/>
        <w:jc w:val="both"/>
        <w:rPr/>
      </w:pPr>
      <w:r>
        <w:rPr/>
        <w:t xml:space="preserve">A valódi gombák sejtjének alkotója a sejtfal, ivartalanul spórával szaporodnak, aktív helyzetváltoztató mozgásra képtelenek. Ezekben a sajátosságokban a növényekhez hasonlítanak. </w:t>
      </w:r>
    </w:p>
    <w:p>
      <w:pPr>
        <w:pStyle w:val="Normal"/>
        <w:jc w:val="both"/>
        <w:rPr/>
      </w:pPr>
      <w:r>
        <w:rPr/>
        <w:t>A valódi gombák sejtjének alkotásában részt vevő sejtfalnak általában összetevője a kitin, színtest</w:t>
        <w:softHyphen/>
        <w:t xml:space="preserve">tel nem rendelkeznek, a szénhidrátokat az állatokhoz hasonlóan </w:t>
      </w:r>
      <w:r>
        <w:rPr>
          <w:i/>
          <w:iCs/>
        </w:rPr>
        <w:t>glikogén</w:t>
      </w:r>
      <w:r>
        <w:rPr/>
        <w:t xml:space="preserve"> formájában raktározzák. Ezek a jellemzők az állatországhoz teszi hasonlatossá a valódi gombá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ért mert „valami” valamihez hasonlít, azért még nem „valami”. Ezt tartsuk szem előtt a valódi gombáknál is </w:t>
      </w:r>
      <w:r>
        <w:rPr>
          <w:rFonts w:eastAsia="Symbol" w:cs="Symbol" w:ascii="Symbol" w:hAnsi="Symbol"/>
        </w:rPr>
        <w:t>®</w:t>
      </w:r>
      <w:r>
        <w:rPr/>
        <w:t xml:space="preserve"> a gomba kizárólagosan gomba, és nem növény vagy állat, és főként nem emb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lódi gombák szinte valamennyi életformában előfordulnak:</w:t>
      </w:r>
    </w:p>
    <w:p>
      <w:pPr>
        <w:pStyle w:val="Normal"/>
        <w:jc w:val="both"/>
        <w:rPr/>
      </w:pPr>
      <w:r>
        <w:rPr/>
        <w:t>A lebontó, szaprofita gombák egy része oxigén jelenlétében működik (pl.: a gyilkos galóca), más része oxigén hiányában. Az oxigén nélkül lebontók műveletét erjesztésnek nevezzük (ezt tesz pl. a pékélesztő gomba).</w:t>
      </w:r>
    </w:p>
    <w:p>
      <w:pPr>
        <w:pStyle w:val="Normal"/>
        <w:jc w:val="both"/>
        <w:rPr/>
      </w:pPr>
      <w:r>
        <w:rPr/>
        <w:t>Vannak szimbiózisban -mindkét élőlénycsoport számára előnyös együttélés- részt vevő gombák (pl.: erdei csiperkék a  fekete fenyőkkel).</w:t>
      </w:r>
    </w:p>
    <w:p>
      <w:pPr>
        <w:pStyle w:val="Normal"/>
        <w:jc w:val="both"/>
        <w:rPr/>
      </w:pPr>
      <w:r>
        <w:rPr/>
        <w:t>A gombák egy része parazita (pl.: az ember lábgombája, a kukorica üszöggombája).</w:t>
      </w:r>
    </w:p>
    <w:p>
      <w:pPr>
        <w:pStyle w:val="Normal"/>
        <w:jc w:val="both"/>
        <w:rPr/>
      </w:pPr>
      <w:r>
        <w:rPr/>
        <w:t xml:space="preserve">Az antibiózisban részt vevő gombák anyagcsere végterméke  más élőlények (pl.: tüdőgyulladást okozó baktérium) pusztulását eredményezheti </w:t>
      </w:r>
      <w:r>
        <w:rPr>
          <w:rFonts w:eastAsia="Symbol" w:cs="Symbol" w:ascii="Symbol" w:hAnsi="Symbol"/>
        </w:rPr>
        <w:t>®</w:t>
      </w:r>
      <w:r>
        <w:rPr/>
        <w:t xml:space="preserve"> élet(bio) ellenes (anti), </w:t>
      </w:r>
      <w:r>
        <w:rPr>
          <w:b/>
          <w:bCs/>
        </w:rPr>
        <w:t>antibiotikum</w:t>
      </w:r>
      <w:r>
        <w:rPr/>
        <w:t xml:space="preserve"> (szerencsére).</w:t>
      </w:r>
    </w:p>
    <w:p>
      <w:pPr>
        <w:pStyle w:val="Normal"/>
        <w:jc w:val="both"/>
        <w:rPr/>
      </w:pPr>
      <w:r>
        <w:rPr/>
        <w:t>A valódi gombák törzsébe tartozó egyedeket három osztályba sorolju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szatgombák osztálya</w:t>
      </w:r>
    </w:p>
    <w:p>
      <w:pPr>
        <w:pStyle w:val="Normal"/>
        <w:jc w:val="both"/>
        <w:rPr/>
      </w:pPr>
      <w:r>
        <w:rPr/>
        <w:t xml:space="preserve">A legegyszerűbb valódi gombák. A gombafonalak alkotásában részt vevő sejtek sejtfonal hossztengelyére merőleges -haránt- sejtfalai megemésztődnek </w:t>
      </w:r>
      <w:r>
        <w:rPr>
          <w:rFonts w:eastAsia="Symbol" w:cs="Symbol" w:ascii="Symbol" w:hAnsi="Symbol"/>
        </w:rPr>
        <w:t>®</w:t>
      </w:r>
      <w:r>
        <w:rPr/>
        <w:t xml:space="preserve"> egyetlen óriás sejt minden gombafonal. </w:t>
      </w:r>
    </w:p>
    <w:tbl>
      <w:tblPr>
        <w:tblW w:w="963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04"/>
        <w:gridCol w:w="3513"/>
      </w:tblGrid>
      <w:tr>
        <w:trPr/>
        <w:tc>
          <w:tcPr>
            <w:tcW w:w="1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peronosz</w:t>
              <w:softHyphen/>
              <w:t>pó</w:t>
              <w:softHyphen/>
              <w:t xml:space="preserve">ra </w:t>
            </w:r>
            <w:r>
              <w:rPr/>
              <w:t>élősködő (parazita) élet-mó</w:t>
              <w:softHyphen/>
              <w:t>dot folytat. A szőlősgazdák esküdt ellensége. Nem csak a szőlő leveleibe, hanem a szőlőszemekbe is belejuttatja sejtfonala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85" w:dyaOrig="42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3.2pt;height:210.8pt" filled="f" o:ole="">
                  <v:imagedata r:id="rId11" o:title=""/>
                </v:shape>
                <o:OLEObject Type="Embed" ProgID="" ShapeID="ole_rId10" DrawAspect="Content" ObjectID="_1460132684" r:id="rId10"/>
              </w:object>
            </w:r>
          </w:p>
        </w:tc>
        <w:tc>
          <w:tcPr>
            <w:tcW w:w="3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9310" cy="16002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fejespenészek</w:t>
            </w:r>
            <w:r>
              <w:rPr/>
              <w:t xml:space="preserve"> nemzettségébe tartozó gombák lebontók. Ezekkel találkozhatunk a több napra magára hagyott kenyérszeletek felszínén i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  <w:t>Tömlősgombák osztálya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4"/>
      </w:tblGrid>
      <w:tr>
        <w:trPr/>
        <w:tc>
          <w:tcPr>
            <w:tcW w:w="58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pórákat kialakító gombafonalak végét, a bennük fejlődő, 8 darab (nemvalódi) spóra kiszélesíti. Ezt a kiszélesedett gombafonalvéget tömlőnek nevezünk. Erről kapta az osztály a nevét. A 8 darab spóra a tömlő</w:t>
            </w:r>
            <w:r>
              <w:rPr>
                <w:u w:val="single"/>
              </w:rPr>
              <w:t>ben</w:t>
            </w:r>
            <w:r>
              <w:rPr/>
              <w:t xml:space="preserve"> találhat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z </w:t>
            </w:r>
            <w:r>
              <w:rPr>
                <w:i/>
                <w:iCs/>
              </w:rPr>
              <w:t>ecsetpenészek</w:t>
            </w:r>
            <w:r>
              <w:rPr/>
              <w:t xml:space="preserve"> nemzettségébe tartozik a </w:t>
            </w:r>
            <w:r>
              <w:rPr>
                <w:smallCaps/>
              </w:rPr>
              <w:t>penicilium</w:t>
            </w:r>
            <w:r>
              <w:rPr/>
              <w:t xml:space="preserve"> </w:t>
            </w:r>
            <w:r>
              <w:rPr>
                <w:smallCaps/>
              </w:rPr>
              <w:t xml:space="preserve">crisogenum </w:t>
            </w:r>
            <w:r>
              <w:rPr/>
              <w:t xml:space="preserve">faj. Ennek egyedei termelik a </w:t>
            </w:r>
            <w:r>
              <w:rPr>
                <w:smallCaps/>
              </w:rPr>
              <w:t>penicilin</w:t>
            </w:r>
            <w:r>
              <w:rPr/>
              <w:t xml:space="preserve"> nevű antibiotikumot. Egyébkén a nemzettség tagjai lebontó szervezetek.</w:t>
            </w:r>
          </w:p>
        </w:tc>
        <w:tc>
          <w:tcPr>
            <w:tcW w:w="3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2025" cy="161925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 xml:space="preserve">monília </w:t>
            </w:r>
            <w:r>
              <w:rPr/>
              <w:t>nemzetségbe tartozó egyedek élősködő szervezetek. Az alma. Szilva termésén koncentrikus körökben fellelhető penészrajzolat ezeknek az élőlényeknek a szerveze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lisztharmat</w:t>
            </w:r>
            <w:r>
              <w:rPr/>
              <w:t xml:space="preserve"> nemzetség egyedei ugyancsak élősködők. Gyümölcsöt termő növényeken kívül számtalan növénynek, így a gabonaféléknek is kártevő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szarvasgomba</w:t>
            </w:r>
            <w:r>
              <w:rPr/>
              <w:t xml:space="preserve"> és a </w:t>
            </w:r>
            <w:r>
              <w:rPr>
                <w:i/>
                <w:iCs/>
              </w:rPr>
              <w:t>kucsmagomba</w:t>
            </w:r>
            <w:r>
              <w:rPr/>
              <w:t xml:space="preserve"> termőtestes (ami a tömlősgombánál általánosan nem jellemző) tömlősgomba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6160" cy="218122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  <w:t>Bazídiumos gombák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4"/>
      </w:tblGrid>
      <w:tr>
        <w:trPr/>
        <w:tc>
          <w:tcPr>
            <w:tcW w:w="58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osztály a gombafonal végső, bazídiummá szélesedő részéről kapta a nevét. A gombafonal végében 4 darab (valódi) spóra fejlődik. Fejlődésük végeztével a spórák a bazídiumból kijutnak, és nyéllel a bazídium felszínéhez rögzülten találhatók a bazídiu</w:t>
            </w:r>
            <w:r>
              <w:rPr>
                <w:u w:val="single"/>
              </w:rPr>
              <w:t>mon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object w:dxaOrig="2490" w:dyaOrig="2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9.75pt;height:116.25pt" filled="f" o:ole="">
                  <v:imagedata r:id="rId16" o:title=""/>
                </v:shape>
                <o:OLEObject Type="Embed" ProgID="" ShapeID="ole_rId15" DrawAspect="Content" ObjectID="_533760089" r:id="rId15"/>
              </w:objec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21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A bazídiumos gombák többségénél az egyedet alkotó gombafonalak jelentős része a talajban található. Néhol, körkörösen -a talajfelszínre merőlegesen- gombafonalak tönkből és kalapból álló </w:t>
            </w:r>
            <w:r>
              <w:rPr>
                <w:smallCaps/>
              </w:rPr>
              <w:t>termőtest</w:t>
            </w:r>
            <w:r>
              <w:rPr/>
              <w:t>be tömörülnek a talajszint fölé. A kalap talaj felé eső (alsó) felszínén fejlődnek ki a bazídiumok a spórákkal. A kör mentén a talajfelszínen fejlődő termőtestek együttese a „boszorkánykör”.</w:t>
            </w:r>
          </w:p>
        </w:tc>
        <w:tc>
          <w:tcPr>
            <w:tcW w:w="4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object w:dxaOrig="3960" w:dyaOrig="23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3.25pt;height:123pt" filled="f" o:ole="">
                  <v:imagedata r:id="rId18" o:title=""/>
                </v:shape>
                <o:OLEObject Type="Embed" ProgID="" ShapeID="ole_rId17" DrawAspect="Content" ObjectID="_1742553379" r:id="rId17"/>
              </w:objec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azídiumos gombák néhány faja élősködő, többségük azonban lebontó. Ide tartozó kalapos gombák gasztronómiai szempontból ehetőek illetve mérgezőek. A gombafogyasztás „halálosan” fontos szabályait a kultúrember is ismeri és betartja! (Ehető gombák pl.: erdei csiperke, óriás tinórú, nagy őzlábgomba. Mérgező gombák pl.: Párdúc galóca, légyölő galóca, gyilkos galóca.)</w:t>
      </w:r>
    </w:p>
    <w:p>
      <w:pPr>
        <w:pStyle w:val="Normal"/>
        <w:jc w:val="both"/>
        <w:rPr/>
      </w:pPr>
      <w:r>
        <w:rPr/>
        <w:t xml:space="preserve">A kalapos gombák jelentős része a bazídiumos gombák közé tartozik. Ez nem azt jelenti, hogy minden bazídiumos gomba termőtestes gomba. Egyes bazídiumos gombák nem fejlesztenek termőtestet. </w:t>
      </w:r>
    </w:p>
    <w:sectPr>
      <w:footerReference w:type="default" r:id="rId19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oleObject" Target="embeddings/oleObject1.bin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oleObject" Target="embeddings/oleObject2.bin"/><Relationship Id="rId16" Type="http://schemas.openxmlformats.org/officeDocument/2006/relationships/image" Target="media/image13.emf"/><Relationship Id="rId17" Type="http://schemas.openxmlformats.org/officeDocument/2006/relationships/oleObject" Target="embeddings/oleObject3.bin"/><Relationship Id="rId18" Type="http://schemas.openxmlformats.org/officeDocument/2006/relationships/image" Target="media/image14.e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6:43:00Z</dcterms:created>
  <dc:creator>Bóna Péter</dc:creator>
  <dc:description/>
  <dc:language>en-US</dc:language>
  <cp:lastModifiedBy>Perneczky</cp:lastModifiedBy>
  <dcterms:modified xsi:type="dcterms:W3CDTF">2005-04-05T17:48:00Z</dcterms:modified>
  <cp:revision>4</cp:revision>
  <dc:subject/>
  <dc:title>Az anyag egy megjelenési formája az élő anyag</dc:title>
</cp:coreProperties>
</file>